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left="9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27"/>
          <w:sz w:val="32"/>
          <w:szCs w:val="32"/>
        </w:rPr>
        <w:t>АДМИНИСТРАЦИЯ</w:t>
      </w:r>
    </w:p>
    <w:p>
      <w:pPr>
        <w:pStyle w:val="Normal"/>
        <w:shd w:fill="FFFFFF" w:val="clear"/>
        <w:spacing w:before="0" w:after="0"/>
        <w:ind w:left="27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20"/>
          <w:sz w:val="32"/>
          <w:szCs w:val="32"/>
        </w:rPr>
        <w:t>ОЗЕРСКОГО  СЕЛЬСОВЕТА</w:t>
      </w:r>
    </w:p>
    <w:p>
      <w:pPr>
        <w:pStyle w:val="Normal"/>
        <w:shd w:fill="FFFFFF" w:val="clear"/>
        <w:spacing w:before="0" w:after="0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3"/>
          <w:sz w:val="32"/>
          <w:szCs w:val="32"/>
        </w:rPr>
        <w:t>ЩИГРОВСКОГО РАЙОНА КУРСКОЙ</w:t>
      </w:r>
    </w:p>
    <w:p>
      <w:pPr>
        <w:pStyle w:val="Normal"/>
        <w:shd w:fill="FFFFFF" w:val="clear"/>
        <w:spacing w:before="0" w:after="0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3"/>
          <w:sz w:val="32"/>
          <w:szCs w:val="32"/>
        </w:rPr>
        <w:t>ОБЛАСТИ</w:t>
      </w:r>
    </w:p>
    <w:p>
      <w:pPr>
        <w:pStyle w:val="Normal"/>
        <w:shd w:fill="FFFFFF" w:val="clear"/>
        <w:spacing w:before="0" w:after="0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cs="Arial" w:ascii="Arial" w:hAnsi="Arial"/>
          <w:b/>
          <w:color w:val="000000"/>
          <w:spacing w:val="109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От «30» октября 2014 г.    №  64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"Об утверждение муниципальной программы</w:t>
      </w:r>
    </w:p>
    <w:p>
      <w:pPr>
        <w:pStyle w:val="Style14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"Развитие культуры в муниципальном образовании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«Озерский сельсовет» Щигровского района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Курской области на 2015-2017 годы»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В целях формирования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дить прилагаемую муниципальную программу Развитие культура в муниципальном образовании «Озерский сельсовет» Щигровского района Курской области на 2015-2017 годы»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а Озерского сельсовета                                   Бартенев Ю.А.</w:t>
      </w:r>
      <w:r>
        <w:rPr>
          <w:rFonts w:eastAsia="Times New Roman" w:cs="Arial" w:ascii="Arial" w:hAnsi="Arial"/>
          <w:b/>
          <w:bCs/>
          <w:kern w:val="2"/>
          <w:sz w:val="48"/>
          <w:szCs w:val="48"/>
          <w:lang w:eastAsia="ru-RU"/>
        </w:rPr>
        <w:t>       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48"/>
          <w:szCs w:val="48"/>
          <w:lang w:eastAsia="ru-RU"/>
        </w:rPr>
      </w:r>
    </w:p>
    <w:p>
      <w:pPr>
        <w:pStyle w:val="Style14"/>
        <w:jc w:val="right"/>
        <w:rPr>
          <w:rFonts w:ascii="Arial" w:hAnsi="Arial" w:cs="Arial"/>
          <w:kern w:val="2"/>
          <w:sz w:val="48"/>
          <w:szCs w:val="48"/>
          <w:lang w:eastAsia="ru-RU"/>
        </w:rPr>
      </w:pPr>
      <w:r>
        <w:rPr>
          <w:rFonts w:cs="Arial" w:ascii="Arial" w:hAnsi="Arial"/>
          <w:kern w:val="2"/>
          <w:sz w:val="48"/>
          <w:szCs w:val="48"/>
          <w:lang w:eastAsia="ru-RU"/>
        </w:rPr>
        <w:t>  </w:t>
      </w:r>
    </w:p>
    <w:p>
      <w:pPr>
        <w:pStyle w:val="Style14"/>
        <w:jc w:val="right"/>
        <w:rPr>
          <w:rFonts w:ascii="Arial" w:hAnsi="Arial" w:cs="Arial"/>
          <w:kern w:val="2"/>
          <w:sz w:val="48"/>
          <w:szCs w:val="48"/>
          <w:lang w:eastAsia="ru-RU"/>
        </w:rPr>
      </w:pPr>
      <w:r>
        <w:rPr>
          <w:rFonts w:cs="Arial" w:ascii="Arial" w:hAnsi="Arial"/>
          <w:kern w:val="2"/>
          <w:sz w:val="48"/>
          <w:szCs w:val="48"/>
          <w:lang w:eastAsia="ru-RU"/>
        </w:rPr>
      </w:r>
    </w:p>
    <w:p>
      <w:pPr>
        <w:pStyle w:val="Style14"/>
        <w:jc w:val="right"/>
        <w:rPr>
          <w:rFonts w:ascii="Arial" w:hAnsi="Arial" w:cs="Arial"/>
          <w:kern w:val="2"/>
          <w:sz w:val="48"/>
          <w:szCs w:val="48"/>
          <w:lang w:eastAsia="ru-RU"/>
        </w:rPr>
      </w:pPr>
      <w:r>
        <w:rPr>
          <w:rFonts w:cs="Arial" w:ascii="Arial" w:hAnsi="Arial"/>
          <w:kern w:val="2"/>
          <w:sz w:val="48"/>
          <w:szCs w:val="48"/>
          <w:lang w:eastAsia="ru-RU"/>
        </w:rPr>
      </w:r>
    </w:p>
    <w:p>
      <w:pPr>
        <w:pStyle w:val="Style14"/>
        <w:jc w:val="right"/>
        <w:rPr>
          <w:rFonts w:ascii="Arial" w:hAnsi="Arial" w:cs="Arial"/>
          <w:kern w:val="2"/>
          <w:sz w:val="48"/>
          <w:szCs w:val="48"/>
          <w:lang w:eastAsia="ru-RU"/>
        </w:rPr>
      </w:pPr>
      <w:r>
        <w:rPr>
          <w:rFonts w:cs="Arial" w:ascii="Arial" w:hAnsi="Arial"/>
          <w:kern w:val="2"/>
          <w:sz w:val="48"/>
          <w:szCs w:val="48"/>
          <w:lang w:eastAsia="ru-RU"/>
        </w:rPr>
      </w:r>
    </w:p>
    <w:p>
      <w:pPr>
        <w:pStyle w:val="Style14"/>
        <w:jc w:val="right"/>
        <w:rPr>
          <w:rFonts w:ascii="Arial" w:hAnsi="Arial" w:cs="Arial"/>
          <w:kern w:val="2"/>
          <w:sz w:val="48"/>
          <w:szCs w:val="48"/>
          <w:lang w:eastAsia="ru-RU"/>
        </w:rPr>
      </w:pPr>
      <w:r>
        <w:rPr>
          <w:rFonts w:cs="Arial" w:ascii="Arial" w:hAnsi="Arial"/>
          <w:kern w:val="2"/>
          <w:sz w:val="48"/>
          <w:szCs w:val="48"/>
          <w:lang w:eastAsia="ru-RU"/>
        </w:rPr>
      </w:r>
    </w:p>
    <w:p>
      <w:pPr>
        <w:pStyle w:val="Style14"/>
        <w:jc w:val="right"/>
        <w:rPr>
          <w:rFonts w:ascii="Arial" w:hAnsi="Arial" w:cs="Arial"/>
          <w:kern w:val="2"/>
          <w:sz w:val="48"/>
          <w:szCs w:val="48"/>
          <w:lang w:eastAsia="ru-RU"/>
        </w:rPr>
      </w:pPr>
      <w:r>
        <w:rPr>
          <w:rFonts w:cs="Arial" w:ascii="Arial" w:hAnsi="Arial"/>
          <w:kern w:val="2"/>
          <w:sz w:val="48"/>
          <w:szCs w:val="48"/>
          <w:lang w:eastAsia="ru-RU"/>
        </w:rPr>
      </w:r>
    </w:p>
    <w:p>
      <w:pPr>
        <w:pStyle w:val="Style14"/>
        <w:jc w:val="right"/>
        <w:rPr/>
      </w:pPr>
      <w:r>
        <w:rPr>
          <w:rFonts w:cs="Arial" w:ascii="Arial" w:hAnsi="Arial"/>
          <w:kern w:val="2"/>
          <w:sz w:val="48"/>
          <w:szCs w:val="48"/>
          <w:lang w:eastAsia="ru-RU"/>
        </w:rPr>
        <w:t>         </w:t>
      </w:r>
      <w:r>
        <w:rPr>
          <w:rFonts w:cs="Arial" w:ascii="Arial" w:hAnsi="Arial"/>
          <w:kern w:val="2"/>
          <w:lang w:eastAsia="ru-RU"/>
        </w:rPr>
        <w:t>Утверждена</w:t>
      </w:r>
    </w:p>
    <w:p>
      <w:pPr>
        <w:pStyle w:val="Style14"/>
        <w:jc w:val="right"/>
        <w:rPr/>
      </w:pPr>
      <w:r>
        <w:rPr>
          <w:rFonts w:cs="Arial" w:ascii="Arial" w:hAnsi="Arial"/>
          <w:kern w:val="2"/>
          <w:lang w:eastAsia="ru-RU"/>
        </w:rPr>
        <w:t>постановлением Администрации Озерского сельсовета</w:t>
      </w:r>
    </w:p>
    <w:p>
      <w:pPr>
        <w:pStyle w:val="Style14"/>
        <w:spacing w:before="0" w:after="120"/>
        <w:jc w:val="right"/>
        <w:rPr>
          <w:rFonts w:ascii="Arial" w:hAnsi="Arial" w:cs="Arial"/>
          <w:kern w:val="2"/>
          <w:lang w:eastAsia="ru-RU"/>
        </w:rPr>
      </w:pPr>
      <w:r>
        <w:rPr>
          <w:rFonts w:eastAsia="Arial" w:cs="Arial" w:ascii="Arial" w:hAnsi="Arial"/>
          <w:kern w:val="2"/>
          <w:lang w:eastAsia="ru-RU"/>
        </w:rPr>
        <w:t xml:space="preserve"> </w:t>
      </w:r>
      <w:r>
        <w:rPr>
          <w:rFonts w:cs="Arial" w:ascii="Arial" w:hAnsi="Arial"/>
          <w:kern w:val="2"/>
          <w:lang w:eastAsia="ru-RU"/>
        </w:rPr>
        <w:t>Щигровского района Курской области</w:t>
      </w:r>
    </w:p>
    <w:p>
      <w:pPr>
        <w:pStyle w:val="Style14"/>
        <w:spacing w:before="0" w:after="12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64 от «30» октября 2014 г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«Развитие культуры в муниципальном образовании «Озерский сельсовет» Щигровского района Курской области на 2015-2017гг»</w:t>
      </w:r>
    </w:p>
    <w:p>
      <w:pPr>
        <w:pStyle w:val="Normal"/>
        <w:spacing w:lineRule="auto" w:line="240" w:before="280" w:after="280"/>
        <w:jc w:val="center"/>
        <w:rPr/>
      </w:pPr>
      <w:r>
        <w:rPr/>
        <w:t>Паспорт программы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6368"/>
      </w:tblGrid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«Развитие культуры в муниципальном образовании «Озерский сельсовет» Щигровского района курской области на 2015-2017 годы» (далее - программа).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от 06.10.2003 г. №131-ФЗ «Об общих принципах организации местного самоуправления в РФ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ый заказчик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Озерского сельсовета Щигровского района Курской области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ые разработчики и исполнитель программы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Озерского сельсовета Щигровского района Курской области, МКУК «Озерский сельский клуб досуга»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обеспечения жителей сельского поселения услугами культуры, модернизация работы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качественного и эффективного функционирования сельского клуба в Озерском сельсовете Щигровского района курской области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ажнейшие целевые показатели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населения участвующего   в   культурно-досуговых мероприятиях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  культурно-досуг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участников, принявших участие в конкурсах, фестивалях различного уровня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  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-2017 годы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ёмы и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     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финансирования Программы на 2015 – 2017 годы   составляет 300,0 тысяч рублей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из средств бюджета муниципального образования «Озерский сельсовет» Щигровского района Курской области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 год – 300,0 тыс.рублей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6 год – 28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 –  310,0тыс.рублей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конечные результаты реализации целевой программы</w:t>
            </w:r>
          </w:p>
        </w:tc>
        <w:tc>
          <w:tcPr>
            <w:tcW w:w="6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числа участников, принявших участие в конкурсах, фестивалях на 5-10 чел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численности участников культурно-досуговых ежегодно на 5-7 чел.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жегодное увеличение количества культурно-досуговых формирований на 2-3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жегодное увеличение культурно-массовых мероприятий на 3-5;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собенностью современного этапа развития общества является возрастание социальной роли культуры как одного из факторов, организующих духовную жизнь людей. При этом культура выступает не только как духовный опыт человечества, но и как особая реальность, формирующая способность каждого человека к творчеству, закладывающая основы  человеческого существования, способности сохранить ценности и формы цивилизованной жиз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еобходимым критерием культурного развития общества является наличие необходимых условий для проявления и развития творческих сил, способностей и талантов человек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 и необходимость решения данных проблем на основе программно-целевого мето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программа «Развитие культуры в муниципальном образовании «Озерский сельсовет» Щигровского района курской области на 2015-2017 годы»  (далее – Программа) направлена на создание условий для культурного отдыха населения путем проведения культурно-досуговых массовых мероприятий, привлечения жителей сельского поселения к систематическим занятиям в любительских объединениях и клубах по интересам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а является инструментом реализации культурной политики в Озерском сельсовете Щигровского района Курской области в части обеспечения и защиты конституционного права граждан Российской Федерации на культурную деятельн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u-RU"/>
        </w:rPr>
        <w:t>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годня стоит задача, с одной стороны, обеспечить сохранность культурных ценностей, а с другой - создать условия, позволяющие культуре эффективно развиваться в новых экономических отношения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Мероприятия 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районные конкурсы, театральные и концертные мероприятия, смотры, конкурсы, в том числе с привлечением районных коллективов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. Характеристика текущего состояния муниципальных учреждений в сфере культуры и искусст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Существование и функционирование муниципальных учреждений культуры – необходимое условие дальнейшего развития общества. Сегодня среди важнейших показателей социально-экономического развития Озерского сельсовета Щигровского района Курской области, своеобразным барометром благополучия, несомненно, является состояние культуры. Чем выше её уровень, тем в более цивилизованном обществе мы живем. Это и задает современные векторы развития культуры Озер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За последние годы в Озерском сельсовете Щигровского района выстроились основные приоритеты развития культуры и искусства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становление приоритета культурных и духовных ценностей, как на уровне отдельной личности, так и на уровне национального самосознания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табильное развитие культурной сфе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усиление поддержки талантливой и творческой интеллигенции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хранение сети культурно-досуговых учреждений и   развитие форм и методов работы по созданию условий для творческой самореализации детей и молодежи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  укрепление материально-технической базы учреждений культур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Деятельность учреждений культуры является одной из важнейших составляющих современной культурной жизни. Учреждения культуры являются одной из основных форм информационного обеспечения общества. Собранные и сохраняемые ими фонды, в свою очередь, представляют собой часть культурного наследия и информационного ресурса поселения. Неотъемлемым компонентом культурной среды поселения выступают самодеятельные творческие коллектив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сновным учреждением культуры на территории Озерского сельсовета Щигровского района  долгие годы является Озерский сельский клуб досуга», на базе которого реализуется работа самодеятельных коллективов, детских кружков и студий, а также проводятся культурно-массовые мероприя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Активная работа СДК направлена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сельского поселения всех возрастов, что будет достигаться регулярным проведением, ставших традиционными, торжественных культурно-массовых мероприят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Общая численность работающих в отрасли «культура» 1 челове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Благодаря различным направлениям в кружки ходят жители разного возраста от 7 до 50 лет. Эти формирования работают по направлениям: народного пения, театральные постановки, декоративно - прикладного творчества, объединения по интереса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В 2014 году Озерским клубом досуга было проведено около 10 мероприятий. Наиболее значимые из них были ориентированы на массовое привлечение населения Озерского сельсовета. Особое внимание в деятельности уделялось работе с детьми и молодежью. Проводилась работа по профилактике наркомании среди молодежи и подростков, художественно – эстетическому воспитанию детей, досуговой работе с ветеранами и инвалидами. Большое внимание уделялось организации досуга молодежи. Было проведено много игровых программ, конкурсов и прочих мероприят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сельского поселения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I. Основные цели и задачи программы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а направлена на сохранение и развитие сети культурно-досуговых учреждений, на реализацию их богатого творческого потенциала, что должно вовлечь в культурный процесс самые разные слои и группы населения Озер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деология программы базируется на принципах инициативы и творческого потенциала работников культуры и населения Озер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, развитие и использование культурного наследия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ультурно-массовая и культурно просветительская работа, развитие творческого потенциала населения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бота с общественными объединениями, детьми и молодежью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молодых дарований создание условий для традиционного народного творчества и инновационной деятельности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и развитие материально-технического комплекса сферы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образовательного и профессионального уровня работников учреждений культуры и искус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ель Программы: Формирование единого культурного пространства на территории Озерского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благоприятных условий для обеспечения жителей Озерского сельсовета услугами культуры, модернизация работы учреждений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здание условий для качественного и эффективного функционирования сельского клуба в Озерском сельсовете Щигро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и творческого досуга населения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я праздников, культурных акций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я конкурсов, вечеров отдыха и т.д.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и самодеятельных коллективов в части участия их в конкурсах, культурных акция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объективной оценки происходящих в Озерском сельсовете Щигровского района процессов развития культуры, а также их прогнозирования и планирования определены следующие показатели эффективности деятельности.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4"/>
        <w:gridCol w:w="2498"/>
        <w:gridCol w:w="2366"/>
        <w:gridCol w:w="1990"/>
      </w:tblGrid>
      <w:tr>
        <w:trPr/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казатели достижения цели</w:t>
            </w:r>
          </w:p>
        </w:tc>
      </w:tr>
      <w:tr>
        <w:trPr/>
        <w:tc>
          <w:tcPr>
            <w:tcW w:w="2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ормирование единого культурного пространства на территории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  <w:tc>
          <w:tcPr>
            <w:tcW w:w="2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обеспечения жителей Озерского сельсовета услугами культуры, модернизация работы учреждения культуры</w:t>
            </w:r>
          </w:p>
        </w:tc>
        <w:tc>
          <w:tcPr>
            <w:tcW w:w="2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количества культурно-досуговых мероприятий</w:t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я числа посетителей культурно-досуговых мероприятий</w:t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  населения участвующего   в культурно-досуговых мероприятиях</w:t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числа участников, принявших участие в конкурсах, фестивалях различного уровня</w:t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емп роста количества граждан, вовлеченных в мероприятия по сравнению с предыдущим годом</w:t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населения участвующего в проведении мероприятий</w:t>
            </w:r>
          </w:p>
        </w:tc>
      </w:tr>
      <w:tr>
        <w:trPr/>
        <w:tc>
          <w:tcPr>
            <w:tcW w:w="2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качественного и эффективного функционирования сельских кл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по доведению уровня средней заработной платы работникам учреждений культуры и укрепление материально-технической базы учреждений культуры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заработной платы</w:t>
            </w:r>
          </w:p>
        </w:tc>
      </w:tr>
      <w:tr>
        <w:trPr/>
        <w:tc>
          <w:tcPr>
            <w:tcW w:w="2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влечение внебюджетных средств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реализации Программы производится на основе использования системы целевых индикаторов, которая обеспечит мониторинг динамики результатов реализации Программы за оцениваемый период, с целью уточнения степени решения задач и выполнения мероприятий Программы. Сведения о показателях Программы приведены в таблице «Система показателей эффективности и результативности муниципальной программы «Развитие культуры в муниципальном образовании «Озерский сельсовет» Щигровского района Курской области на 2015-2017 годы (приложение № 2).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II. Сроки и этапы реализации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а реализуется в 2015-2017г.г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V. Система программных мероприятий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достижения поставленной цели и осуществления поставленных задач в рамках реализации Программы предполагается осуществить комплекс следующих мероприят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и мероприятия «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» направлена на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радиционной народной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их инициатив населения, организаций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я и проведение культурных событий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астию в сохранении, возрождении и развитии местного традиционного народного художественного творчества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здание условий для сохранения лучших традиций и художественного совершенствования творческих коллективов, исполнителей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тимальное использование потенциала имеющихся учреждений культуры, качественное изменение самих учреждений культуры путем превращения их в информационно-культурные центры культурно-досуговой деятельности различных групп населения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жизнедеятельности учреждений культуры в современных условиях, сочетание их традиционной инфраструктуры с открытостью к инновационным формам и методам деятельности, откликом на новые потребности и запросы потребителей культурных услуг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тимизация и повышение качества предоставления услуг в области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организации массового отдыха, досуга и обеспечения населения услугами  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уховное развитие, повышение качества жизни населения путем активного приобщения граждан к культурным ценностям и культурным благам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качества и разнообразия услуг, предоставляемых в сфере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и данного мероприятия позволит существенно повысить эффективность функционирования и развития культурно -досугового учрежд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я «Софинансирование расходов по доведению уровня средней заработной платы работникам учреждений культуры включает в себя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я заработной платы работникам культурно -досугового   учреждени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основного мероприятия «Укрепление материально-технической базы» предполагается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сить уровень материально-технической оснащенности культурно -досуговых учреждений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е мероприятий, направленных на укрепления материально-технической и фондовой базы культурно -досуговых учреждений;,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я условий для внедрения современных методов предоставления муниципальных услуг, оказываемых населению в сфере культуры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е работ по капитальному ремонту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езультате реализации данного мероприятия будет улучшена материально-техническая база, эффективно израсходованы выделенные на муниципальные учреждения средств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VI. Механизм реализации 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я Программы предполагает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я Программы позволит создать условия для устойчивого функционирования и эффективного развития отрасли, ее успешной интеграции в сферу культуры, а также обеспечит сохранение социальной стабильности посредством повышения уровня удовлетворенности культурных потребностей жителей Озерского сельсовета. Внедрение в практику организационно - структурных, экономических и содержательных нововведений, модернизации оборудования, техническо-материального переоснащения учреждений, внедрения новых, более эффективных форм работы с различными категориями населения позволит существенным образом повысить объем и качество оказания им культурных услу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ю программы осуществляют муниципальные учреждения культуры. Муниципальным заказчиком Программы является Администрация Озерского сельсовета Щигровского района Курской области в ходе реализации Программы осуществляет координацию деятельности исполнителей по выполнению намеченных мероприят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Реализация Программы позволит сохранить существующую сеть муниципальных учреждений, повысить престиж и роль учреждений культуры в обществе, активизировать информационную и образовательную деятельность учреждений, расширить направления и формы работ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е реализации программы планируется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 расширение возможностей граждан в получении культурно -досуговых услуг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 проведение содержательного досуга и общения граждан, постоянного развития и совершенствования в основных направлениях культурно -досуговой деятельности в соответствии с потребностями  населения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я и проведение районных общественно - политических, социально-экономических и культурно -досуговых мероприятий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ведение районных массовых театрализованных праздников и представлений, народных  гуляний, обрядов и ритуалов в соответствии с региональными и местными обычаями и  традициями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я выставок из собраний частных лиц, организаций и учрежден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оказание методической помощи сельским учреждениям культуры в создании и организации работы коллективов, студий, кружков художественного любительского творчества, народных коллективов, музеев, любительских объединений и клубов по культурно – познавательным, историко-краеведческим, научно –  техническим, природно-экологическим, культурно– бытовым, коллекционно–собирательским и иным интересам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VII. Оценка эффективности реализации Программы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Эффективность реализации Программы определяется по следующим направлениям:  оценка степени достижения целей и решения задач Программы в целом; оценка степени соответствия запланированному уровню затрат бюджета; оценка эффективности использования средств бюджета Озерского сельсовета Щигровского района Курской области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оценка степени реализации мероприятий (достижение непосредственных результатов их реализации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ффективность оценивается по задачам и  основным мероприятиям Программ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мероприятиям Программы оценивается также полнота использования бюджетных средств и своевременность реализации Программ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показателей приведен в приложении № 2 к настоящей Программе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подпрограмм приведен в приложении №3 к настоящей программе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1</w:t>
      </w:r>
    </w:p>
    <w:p>
      <w:pPr>
        <w:pStyle w:val="Style14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 муниципальной  программе</w:t>
      </w:r>
    </w:p>
    <w:p>
      <w:pPr>
        <w:pStyle w:val="Style14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Развитие культуры в муниципальном образовании «Озерский сельсовет» 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Щигровского района Курской области на 2015-2017 гг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«Развитие культуры в муниципальном образовании «Озерский сельсовет» Щигровского района Курской области на 2015-2017 гг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1798"/>
        <w:gridCol w:w="1379"/>
        <w:gridCol w:w="1761"/>
        <w:gridCol w:w="617"/>
        <w:gridCol w:w="65"/>
        <w:gridCol w:w="504"/>
        <w:gridCol w:w="557"/>
        <w:gridCol w:w="557"/>
        <w:gridCol w:w="1393"/>
      </w:tblGrid>
      <w:tr>
        <w:trPr/>
        <w:tc>
          <w:tcPr>
            <w:tcW w:w="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23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нозируемый объем финансирования, тыс. рублей</w:t>
            </w:r>
          </w:p>
        </w:tc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: Формирование единого культурного пространства на территории сельсовета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92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Задача Создание благоприятных условий для обеспечения жителей сельсовета услугами культуры, модернизация работы учреждения культуры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Озерский сельский клуб досуга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муниципального образования «Озерский сельсовет» Щигровского района Курской области (далее – бюджет сельсовета)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4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Задача: Организация качественного и эффективного функционирования сельского клуба в Озерском сельсовете Щигровского района курской области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е «Укрепление материально-технической базы и ремонт сельского клуба досуга»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Озерский сельский клуб досуга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по доведению уровня средней заработной платы работникам МБУ «Абитовский СДК»</w:t>
            </w:r>
          </w:p>
        </w:tc>
        <w:tc>
          <w:tcPr>
            <w:tcW w:w="1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25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Озерского сельсовета Щигровского район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 программе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Развитие культуры в муниципальном образовании «Озерский сельсовет» 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Щигровского района Курской области на 2015-2017 гг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 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«Развитие культуры в муниципальном образовании «Озерский сельсовет» Щигровского района Курской области на 2015-2017 гг</w:t>
      </w:r>
    </w:p>
    <w:tbl>
      <w:tblPr>
        <w:tblW w:w="92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3042"/>
        <w:gridCol w:w="1537"/>
        <w:gridCol w:w="1100"/>
        <w:gridCol w:w="1079"/>
        <w:gridCol w:w="658"/>
        <w:gridCol w:w="658"/>
        <w:gridCol w:w="674"/>
      </w:tblGrid>
      <w:tr>
        <w:trPr/>
        <w:tc>
          <w:tcPr>
            <w:tcW w:w="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ктическое значение показателя</w:t>
            </w:r>
          </w:p>
        </w:tc>
        <w:tc>
          <w:tcPr>
            <w:tcW w:w="30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инамика значений показателя</w:t>
            </w:r>
          </w:p>
        </w:tc>
      </w:tr>
      <w:tr>
        <w:trPr/>
        <w:tc>
          <w:tcPr>
            <w:tcW w:w="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 2013год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2014г.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</w:t>
            </w:r>
          </w:p>
        </w:tc>
      </w:tr>
      <w:tr>
        <w:trPr/>
        <w:tc>
          <w:tcPr>
            <w:tcW w:w="9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: Формирование единого культурного пространства на территории сельского поселения и условий для реализации на свободу творчества, участие в культурной жизни, пользование учреждениями культуры, удовлетворения культурных потребностей граждан.</w:t>
            </w:r>
          </w:p>
        </w:tc>
      </w:tr>
      <w:tr>
        <w:trPr/>
        <w:tc>
          <w:tcPr>
            <w:tcW w:w="9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Задача Создание благоприятных условий для обеспечения жителей сельского поселения услугами культуры, модернизация работы учреждения культуры</w:t>
            </w:r>
          </w:p>
        </w:tc>
      </w:tr>
      <w:tr>
        <w:trPr/>
        <w:tc>
          <w:tcPr>
            <w:tcW w:w="924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1.Мероприятие: Сохранение традиционной народной культуры, развитие самодеятельного художественного творчества, декоративно-прикладного искусства, ремёсел, организация досуга и отдыха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  культурно-досуговых мероприятий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5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посетителей культурно-досуговых мероприятий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клубных   формирований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ичество участников, принявших участие в конкурсах, фестивалях различного уровн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дельный вес населения участвующего в проведении мероприятий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дельный вес = количество участвующих в мероприятиях /количество проживающий в селе*100%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3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муниципальной  программе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Развитие культуры в муниципальном образовании «Озерский сельсовет» </w:t>
      </w:r>
    </w:p>
    <w:p>
      <w:pPr>
        <w:pStyle w:val="Style14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Щигровского района Курской области на 2015-2017 г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дпрограмма «Искусство»</w:t>
      </w:r>
    </w:p>
    <w:p>
      <w:pPr>
        <w:pStyle w:val="Style14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1. Паспорт подпрограммы «Искусство» муниципальной программы </w:t>
      </w:r>
      <w:r>
        <w:rPr>
          <w:rFonts w:cs="Arial" w:ascii="Arial" w:hAnsi="Arial"/>
          <w:b/>
          <w:sz w:val="32"/>
          <w:szCs w:val="32"/>
          <w:lang w:eastAsia="ru-RU"/>
        </w:rPr>
        <w:t>Развитие культуры в муниципальном образовании «Озерский сельсовет» Щигровского района Курской области на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2015-2017 годы»</w:t>
      </w:r>
    </w:p>
    <w:p>
      <w:pPr>
        <w:pStyle w:val="Style14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аименование муниципальной программ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</w:t>
      </w:r>
      <w:r>
        <w:rPr>
          <w:rFonts w:cs="Arial" w:ascii="Arial" w:hAnsi="Arial"/>
          <w:sz w:val="24"/>
          <w:szCs w:val="24"/>
          <w:lang w:eastAsia="ru-RU"/>
        </w:rPr>
        <w:t xml:space="preserve">«Развитие культуры в муниципальном образовании «Озерский сельсовет» Щигровского района Курской области на 2015-2017 гг» </w:t>
      </w:r>
      <w:r>
        <w:rPr>
          <w:rFonts w:eastAsia="Times New Roman" w:cs="Arial" w:ascii="Arial" w:hAnsi="Arial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аименование подпрограммы муниципальной программы</w:t>
      </w:r>
      <w:r>
        <w:rPr>
          <w:rFonts w:eastAsia="Times New Roman" w:cs="Arial" w:ascii="Arial" w:hAnsi="Arial"/>
          <w:sz w:val="24"/>
          <w:szCs w:val="24"/>
          <w:lang w:eastAsia="ru-RU"/>
        </w:rPr>
        <w:t>: «Искусство» (далее – подпрограмм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азработчик подпрограммы</w:t>
      </w:r>
      <w:r>
        <w:rPr>
          <w:rFonts w:eastAsia="Times New Roman" w:cs="Arial" w:ascii="Arial" w:hAnsi="Arial"/>
          <w:sz w:val="24"/>
          <w:szCs w:val="24"/>
          <w:lang w:eastAsia="ru-RU"/>
        </w:rPr>
        <w:t>: Администрация Озерского сельсовета Щигровского района Курской области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сполнитель подпрограммы</w:t>
      </w:r>
      <w:r>
        <w:rPr>
          <w:rFonts w:eastAsia="Times New Roman" w:cs="Arial" w:ascii="Arial" w:hAnsi="Arial"/>
          <w:sz w:val="24"/>
          <w:szCs w:val="24"/>
          <w:lang w:eastAsia="ru-RU"/>
        </w:rPr>
        <w:t>:  МКУК «Озерский сельский клуб досуга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роки реализации подпрограммы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2015 – 2017 годы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дельные этапы реализации подпрограммы не выделяются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Цель подпрограммы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витие условий для организации досуга и обеспечения жителей Озерского сельсовета Щигровского района Курской области услугами организаций культуры среди детей, молодежи и других слоев населения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Задачи подпрограммы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 обеспечение равного доступа и популяризация среди населения Озерского сельсовета Щигровского района Курской области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выявление и поддержка одаренных детей и молодежи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еречень основных мероприят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 популяризация среди населения сельсовета достижений в сферах театрального и музыкального искусства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обеспечение культурного обмена в сферах театрального и музыкального искусства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 создание условий для выявления и поддержки одаренных детей и молодежи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бъемы и источники финансирования подпрограммы в целом и по годам ее реализац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щий объем финансирования подпрограммы за счет средств местного бюджета составляет 890 тыс. рубля, в том числ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в 2015 году – 300 тыс. руб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в 2016 году – 280 тыс руб;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в 2017 году – 310 тыс. руб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жидаемые результаты реализации подпрограммы (по годам и по итогам реализации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2. Сфера социально-экономического развития Озерского сельсовета Щигровского района Кур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фера реализации подпрограммы заключается в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популяризации среди населения Озерского сельсовета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Озерском сельсовете Щигровского района Курской области организуются и проводятся конкурсные мероприятия, дискотеки, концер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мероприятий подпрограммы позволит обеспечить развитие театрального и музыкального искусства, сферы досуга населения Озерского сельсовета Щигро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3. Цель и задачи под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Целью подпрограммы является развитие театрального и музыкального искусства в Озерском сельсовете Щигровского района Курской области, 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задачам подпрограммы относи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обеспечение равного доступа и популяризация среди населения Озерского сельсовета Щигровского района Курской области достижений в сфере театрального и музыкального искусст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выявление и поддержка одаренных детей и молодеж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 Срок реализации под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подпрограммы осуществляется одним этапом в течение 2015 – 2017 годов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5. Описание входящих в состав подпрограммы основных мероприятий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ля достижения цели и решения задач подпрограммы планируется выполнение трех основных мероприят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популяризация среди населения Озерского сельсовета достижений в сфере театрального и музыкального искусства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создание условий для выявления и поддержки одаренных детей и молодеж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ное мероприятие «Популяризация среди населения Озерского сельсовета достижений в сфере театрального и музыкального искусства» направлено на решение задачи «Обеспечение равного доступа и популяризация среди населения Озерского сельсовета достижений в сфере театрального и музыкального искусства»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 создание условий для повышения качества и доступности обслуживания населения учреждениями культуры Озерского сельсовета в сфере профессионального искусства, активизации культурной жизни, развития творческого потенциала населения, укрепления и развития межрегиональных и международных связей в сфере культуры, формирования привлекательного имиджа Озерского сельсовет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новное мероприятие «Создание условий для выявления и поддержки одаренных детей и молодежи» направлено на решение задачи «Выявление и поддержка одаренных детей и молодежи»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осуществление мер, направленных на обеспечение участия одаренных детей и талантливой молодежи Озерского сельсовета в фестивалях, конкурсах, выставках, играх, творческих школах, мастер-классах и других мероприятиях районного, областного, межрегионального уровня на территории Озерского сельсовета и за ее предела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 проведение творческих конкурсно-фестивальных проектов для одаренных детей и молодежи на территории Озерского сельсовет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6. Описание мероприятий и их выполн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основного мероприятия «Популяризация среди населения Озерского сельсовета достижений в сфере театрального и музыкального искусства» планируется выполнение следующих мероприят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 обеспечение театрального и концертного обслуживания населения Озерского сельсовет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ыполнение данного мероприятия предусматривает осуществление деятельности по предоставлению населению государственной услуги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Целевой индикатор данного мероприятия – число посещений театрально-концертных мероприят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начение целевого индикатора измеряется в тысячах человек и определяется как общее число посещений театрально-концертных мероприяти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основного мероприятия «Создание условий для выявления и поддержки одаренных детей и молодежи» планируется выполнение следующих мероприят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 обеспечение участия одаренных детей и талантливой молодежи Озерского сельсовета Щигровского района Курской области в фестивалях, конкурсах, выставках, играх, творческих школах и других мероприятиях на территории Озерского сельсовета и за ее предел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 на обеспечение участия одаренных детей и талантливой молодежи Озерского сельсовета в фестивалях, конкурсах, выставках, играх, творческих школах и других мероприятиях на территории Озерского сельсовета и за ее предел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7. Ожидаемые результаты реализации подпрограмм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ализация подпрограммы повлияет на улучшение качества услуг, предоставляемых учреждениями культуры Озерского сельсовета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оценки эффективности реализации подпрограммы используются следующие ожидаемые результаты: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доля потребителей, удовлетворенных качеством и доступностью услуг, предоставляемых учреждением культуры Озерского сельсовет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4 = Отф / Оп х 100, гд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ф – число опрошенных посетителей, удовлетворенных качеством и доступностью услуг, предоставляемых бюджетными учреждениями культуры Озерского сельсовета, человек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п – общее число опрошенных посетителей бюджетных учреждений культуры Курской области, челове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расчете значения ожидаемого результата используются данные отчетов учреждений культуры Озерского сельсовета по итогам опросов зрителей, официально зарегистрированные реклам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доля одаренных детей и талантливой молодежи, привлекаемых к участию в фестивально-конкурсных мероприятиях на территории Озерского сельсовета и за его пределами, в общем числе детей и молодеж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5 = Оод / Чдм х 100, гд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од – число одаренных детей и талантливой молодежи, привлекаемых к участию в фестивально-конкурсных мероприятиях на территории Озерского сельсовета и за ее пределами, человек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дм – численность детей и молодежи Озерского сельсовета, челове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8. Система управления реализацией подпрограммы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Управление реализацией, формирование отчетности о ходе реализации и проведение оценки эффективности подпрограммы осуществляется в соответствии с законодательство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ализацию подпрограммы, формирование отчетности о ходе реализации подпрограммы, проведение оценки эффективности реализации подпрограммы обеспечивает ответственный исполнитель муниципальной программы. </w:t>
      </w:r>
    </w:p>
    <w:p>
      <w:pPr>
        <w:pStyle w:val="Normal"/>
        <w:spacing w:before="0" w:after="20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13:00Z</dcterms:created>
  <dc:creator>Admin</dc:creator>
  <dc:description/>
  <cp:keywords/>
  <dc:language>en-US</dc:language>
  <cp:lastModifiedBy>Admin</cp:lastModifiedBy>
  <cp:lastPrinted>2014-10-28T15:22:00Z</cp:lastPrinted>
  <dcterms:modified xsi:type="dcterms:W3CDTF">2014-11-10T08:08:00Z</dcterms:modified>
  <cp:revision>12</cp:revision>
  <dc:subject/>
  <dc:title/>
</cp:coreProperties>
</file>