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5090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ЗЕР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«15»    октября  2014 года            № 59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зерский сельсовет» Щигровского</w:t>
      </w:r>
    </w:p>
    <w:p>
      <w:pPr>
        <w:pStyle w:val="Style27"/>
        <w:rPr/>
      </w:pPr>
      <w:r>
        <w:rPr>
          <w:rFonts w:cs="Times New Roman" w:ascii="Times New Roman" w:hAnsi="Times New Roman"/>
          <w:sz w:val="28"/>
          <w:szCs w:val="28"/>
        </w:rPr>
        <w:t>района Курской области за 3 квартал 201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.5 ст.264.2 Бюджетного кодекса Российской Федерации, Уставом муниципального образования «Озерский сельсовет» Щигровского района Курской области, Администрация Озерского сельсовета Щигровского района Курской области постановляет: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Утвердить отчет об исполнении бюджета муниципального образования «Озерский сельсовет» Щигровского района Курской области за 3 квартал 2014 года со следующими показателями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«Озерский сельсовет» Щигровского района Курской области за 3 квартал 2014 года, согласно приложению №1 к настоящему постановлению;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межбюджетные трансферты, получаемые из других бюджетов бюджетной системы Российской Федерации за 3 квартал 2014 года, согласно приложению №2 к настоящему постановлению;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видам расходов классификации расходов Российской Федерации муниципального образования «Озерский сельсовет» Щигровского района Курской области за 3 квартал 2014 года, согласно приложения №3 к настоящему постановлению;</w:t>
      </w:r>
    </w:p>
    <w:p>
      <w:pPr>
        <w:pStyle w:val="Style24"/>
        <w:numPr>
          <w:ilvl w:val="0"/>
          <w:numId w:val="2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ведомственная структура расходов бюджета муниципального образования «Озерский сельсовет» Щигровского района Курской области за 3 квартал 2014 года, согласно приложения №4 к настоящему постановлению.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sz w:val="28"/>
          <w:szCs w:val="28"/>
        </w:rPr>
        <w:t>Отчет об исполнении бюджета муниципального образования «Озерский сельсовет» Щигровского района Курской области за 3 квартал 2014 года разместить на сайте Администрации Озерского сельсовета Щигровского района Курской области.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4"/>
        <w:numPr>
          <w:ilvl w:val="0"/>
          <w:numId w:val="3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зерского сельсовета                                                       Ю.А. Бартен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лавы Озер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5» октября 2014 г №59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 ФИНАНСИРОВАНИЯ ДЕФИЦИТА БЮДЖЕТА МУНИЦИПАЛЬНОГО ОБРАЗОВАНИЯ «ОЗЕРСКИЙ СЕЛЬСОВЕТ» ЩИГРОВСКОГО РАЙОНА КУРСКОЙ ОБЛАСТИ ЗА 3 КВАРТАЛ  2014 ГОД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843"/>
        <w:gridCol w:w="1701"/>
      </w:tblGrid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руппы, подгруппы, статьи и вида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 00 00 00 0000 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9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63970,5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0 00 00 00 0000 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9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63970,5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0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9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63970,5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9971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79418,4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 02 00 00 0000 5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9971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79418,46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51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99719,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79418,46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9971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5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9971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79418,46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9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447,9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0 00 0000 6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9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447,9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6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9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447,93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6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97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5447,93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sz w:val="24"/>
          <w:szCs w:val="24"/>
        </w:rPr>
        <w:t xml:space="preserve">Приложение №2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лавы Озер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15» октября 2014 г.№59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БЮДЖЕТНЫЕ ТРАНСФЕРТЫ, ПОЛУЧАЕМЫЕ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 ДРУГИХ БЮДЖЕТОВ БЮДЖЕТНО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ИСТЕМЫ РОССИЙСКОЙ ФЕДЕРАЦИИ  ЗА 3 КВАРТАЛ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1843"/>
        <w:gridCol w:w="1701"/>
      </w:tblGrid>
      <w:tr>
        <w:trPr>
          <w:trHeight w:val="9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0 00000 00 0000 0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27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yle18"/>
                <w:color w:val="000000"/>
                <w:sz w:val="24"/>
                <w:szCs w:val="24"/>
                <w:lang w:val="en-US" w:eastAsia="en-US"/>
              </w:rPr>
              <w:t>2 02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6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17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 02 01000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882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5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2 01001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4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84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7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02999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 02 03000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6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4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4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ВРАТ ОСТАТКОВ СУБСИДИЙ, </w:t>
              <w:br/>
              <w:t>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90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</w:t>
              <w:br/>
              <w:t xml:space="preserve">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90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лавы Озер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>
          <w:sz w:val="24"/>
          <w:szCs w:val="24"/>
        </w:rPr>
        <w:t xml:space="preserve">от «15» октября 2014г.№5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по разделам, подразделам, целевым статьям, видам расходов классификации расходов Российской Федерации </w:t>
      </w:r>
      <w:r>
        <w:rPr>
          <w:b/>
          <w:sz w:val="24"/>
          <w:szCs w:val="24"/>
        </w:rPr>
        <w:t xml:space="preserve">муниципального образования «Озерский сельсовет» Щигровского района Курской области за 3 квартал 2014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1"/>
        <w:gridCol w:w="709"/>
        <w:gridCol w:w="567"/>
        <w:gridCol w:w="992"/>
        <w:gridCol w:w="1134"/>
        <w:gridCol w:w="1276"/>
        <w:gridCol w:w="1276"/>
      </w:tblGrid>
      <w:tr>
        <w:trPr>
          <w:trHeight w:val="81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31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543,98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759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29078,71</w:t>
            </w:r>
          </w:p>
        </w:tc>
      </w:tr>
      <w:tr>
        <w:trPr>
          <w:trHeight w:val="973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0 00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332,1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293,4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66,53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контрольно-счетного орга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онтрольно-счетный орган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1 14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1 14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1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1146,2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Развитие муниципальной службы в муниципальном образовании «Озерский сельсовет» Щигровского района Курской области на 2013-2014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Муниципальная служба муниципального образования «Озерский сельсовет» Щигровского района Курской области на 2013-2014 годы» муниципальной программы муниципального образования «Озерский сельсовет» Щигровского района Курской области «Развитие муниципальной службы мунципального образования «Озерский сельсовет» Щигровского района Курской области на  2013-2014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обеспечению реализации муниципальной программы «Развитие муниципальной службы в муниципальном образовании «Озерский сельсовет» Щигровского района курской области на 2013-2014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1 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1 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1532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Озерский сельсовет»Щигровского района Курской области на 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Озерского сельсовета Щигровского района Курской области на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ализации муниципа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укрепление материально-технической базы муниципального образования « Озерский сельсовет»Щигровского района Курской области на 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7 1 144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1 144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0 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94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309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Пожарная безопасность в муниципальном образовании «Озерский сельсовет»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5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мероприятий на реализацию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5 143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5 143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4306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68798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998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798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униципальная программа «Энергосбережение и повышение энергетической эффективности Озерского сельсовета Щигро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Энергосбережение» муниципальной программы «Энергосбережение и повышение энергетической эффективности Озерского сельсовета Щигро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1 14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1 14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498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498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970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703103,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0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Коммунальное хозяйство муниципального образования «Озерский сельсовет» Щигровского района Курской области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3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3 14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3 14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Экология и чистая вода в муниципальном образовании «Озерский сельсовет» Щигровского района Курской области»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4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4 14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4 14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Благоустройство муниципального образования «Озерский сельсовет» Щигровского района Курской области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2 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933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2 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97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97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3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32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914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5438,9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14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38,9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14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38,93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Культура муниципального образования «Озерский сельсовет» Щигровского района Курской области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14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38,93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3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17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3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17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44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321,93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324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8334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1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56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7348,46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1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9,0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62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16843,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 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/>
                <w:b/>
              </w:rPr>
            </w:pPr>
            <w:r>
              <w:rPr/>
              <w:t>Предоставление  гражданам субсидий на оплату жилых помещений  и коммунальных услу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91 1 13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91 1 13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3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3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8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115,7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лавы Озер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Щигровского района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15» октября 2014г.№59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омственная структура расходов  бюджета  </w:t>
      </w:r>
      <w:r>
        <w:rPr>
          <w:b/>
          <w:sz w:val="24"/>
          <w:szCs w:val="24"/>
        </w:rPr>
        <w:t>муниципального образования «Озерский сельсовет» Щигровского района Курской области за 3 квартал 2014 года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4"/>
        <w:gridCol w:w="851"/>
        <w:gridCol w:w="567"/>
        <w:gridCol w:w="567"/>
        <w:gridCol w:w="992"/>
        <w:gridCol w:w="567"/>
        <w:gridCol w:w="1418"/>
        <w:gridCol w:w="1275"/>
      </w:tblGrid>
      <w:tr>
        <w:trPr>
          <w:trHeight w:val="8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дминистрация Озер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311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543,9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759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29078,71</w:t>
            </w:r>
          </w:p>
        </w:tc>
      </w:tr>
      <w:tr>
        <w:trPr>
          <w:trHeight w:val="973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1 1 1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1 1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950,38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0 00 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2 1 1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46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86192,1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1 1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3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332,15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1 1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4293,45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1 14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66,5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деятельности контрольно-счетного орга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онтрольно-счетный орга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1 14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 1 14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79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1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1146,2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Развитие муниципальной службы в муниципальном образовании «Озерский сельсовет» Щигровского района Курской области на 2013-2014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Муниципальная служба муниципального образования «Озерский сельсовет» Щигровского района Курской области на 2013-2014 годы» муниципальной программы муниципального образования «Озерский сельсовет» Щигровского района Курской области «Развитие муниципальной службы мунципального образования «Озерский сельсовет» Щигровского района Курской области на  2013-2014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обеспечению реализации муниципальной программы «Развитие муниципальной службы в муниципальном образовании «Озерский сельсовет» Щигровского района курской области на 2013-2014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1 14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 1 143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110</w:t>
            </w:r>
          </w:p>
        </w:tc>
      </w:tr>
      <w:tr>
        <w:trPr>
          <w:trHeight w:val="1532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Озерский сельсовет»Щигровского района Курской области на 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Материально-техническое обеспечение учреждений и формирование имиджа Озерского сельсовета Щигровского района Курской области на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о обеспечению реализации муниципа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укрепление материально-технической базы муниципального образования « Озерский сельсовет»Щигровского района Курской области на 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7 1 144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 1 144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906,16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10 14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130,0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9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3092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51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51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84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3092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3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Пожарная безопасность в муниципальном образовании «Озерский сельсовет»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5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беспечение мероприятий на реализацию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5 14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5 14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43066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687987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4067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998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87987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униципальная программа «Энергосбережение и повышение энергетической эффективности Озерского сельсовета Щигровского района Курской области на период 2010-2015 годы и на перспективу до 2020 года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Энергосбережение» муниципальной программы «Энергосбережение и повышение энергетической эффективности Озерского сельсовета Щигровского района Курской области на период 2010-2015 годы и на перспективу до 2020 года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1 143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 1 143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498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498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7298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9707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703103,6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10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Коммунальное хозяйство муниципального образования «Озерский сельсовет» Щигровского района Курской области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3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3 14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3 14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6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Экология и чистая вода в муниципальном образовании «Озерский сельсовет» Щигровского района Курской области»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4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4 14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4 14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307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Благоустройство муниципального образования «Озерский сельсовет» Щигровского района Курской области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2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2 14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933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2 14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794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9430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3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3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58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721,6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914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5438,9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14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38,9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рограмма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14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38,9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одпрограмма «Культура муниципального образования «Озерский сельсовет» Щигровского района Курской области муниципальной программы муниципального образования «Озерский сельсовет» Щигровского района Курской области «Социально-экономическое развитие муниципального образования «Озерский сельсовет» Щигровского района Курской области на период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14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438,9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3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1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3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9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17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4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4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321,9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 1 14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32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8334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1 14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56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77348,46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1 14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39,0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62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16843,6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143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3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7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438,5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 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/>
                <w:b/>
              </w:rPr>
            </w:pPr>
            <w:r>
              <w:rPr/>
              <w:t>Предоставление  гражданам субсидий на оплату жилых помещений  и коммун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91 1 13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05,1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91 1 13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3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3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115,7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9" w:leader="none"/>
              </w:tabs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0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1 1 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0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 1 140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133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36"/>
      <w:lang w:val="ru-RU" w:bidi="ar-SA"/>
    </w:rPr>
  </w:style>
  <w:style w:type="character" w:styleId="2">
    <w:name w:val="Заголовок 2 Знак"/>
    <w:basedOn w:val="Style10"/>
    <w:qFormat/>
    <w:rPr>
      <w:sz w:val="56"/>
      <w:lang w:val="ru-RU" w:bidi="ar-SA"/>
    </w:rPr>
  </w:style>
  <w:style w:type="character" w:styleId="3">
    <w:name w:val="Заголовок 3 Знак"/>
    <w:basedOn w:val="Style10"/>
    <w:qFormat/>
    <w:rPr>
      <w:sz w:val="24"/>
      <w:lang w:val="ru-RU" w:bidi="ar-SA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basedOn w:val="Style10"/>
    <w:qFormat/>
    <w:rPr>
      <w:sz w:val="24"/>
      <w:szCs w:val="24"/>
      <w:lang w:val="en-US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Style15">
    <w:name w:val="Название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7">
    <w:name w:val="Знак Знак7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0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Style21">
    <w:name w:val="Текст Знак"/>
    <w:basedOn w:val="Style10"/>
    <w:qFormat/>
    <w:rPr>
      <w:rFonts w:ascii="Courier New" w:hAnsi="Courier New" w:cs="Courier New"/>
    </w:rPr>
  </w:style>
  <w:style w:type="character" w:styleId="21">
    <w:name w:val="Основной текст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9">
    <w:name w:val="Содержимое врезки"/>
    <w:basedOn w:val="TextBody"/>
    <w:qFormat/>
    <w:pPr>
      <w:suppressAutoHyphens w:val="tru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Style32">
    <w:name w:val="Текст"/>
    <w:basedOn w:val="Normal"/>
    <w:qFormat/>
    <w:pPr>
      <w:overflowPunct w:val="tru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40:00Z</dcterms:created>
  <dc:creator>Admin</dc:creator>
  <dc:description/>
  <cp:keywords/>
  <dc:language>en-US</dc:language>
  <cp:lastModifiedBy>Admin</cp:lastModifiedBy>
  <cp:lastPrinted>2014-10-22T15:15:00Z</cp:lastPrinted>
  <dcterms:modified xsi:type="dcterms:W3CDTF">2014-10-22T12:15:00Z</dcterms:modified>
  <cp:revision>64</cp:revision>
  <dc:subject/>
  <dc:title/>
</cp:coreProperties>
</file>